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CONCEPTION, TRANSFORMATION ET INSTALLATION DE DIFFÉRENTS MOBILIERS (SAUF TABLES ET PLANS DE TRAVAIL) CRÉÉS À PARTIR DU GISEMENT INTERNE DE LA CPAM DU RHÔ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bookmarkStart w:id="2" w:name="__RefHeading___Toc256000001"/>
            <w:bookmarkEnd w:id="2"/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 xml:space="preserve">276 COURS EMILE ZOLA 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69100 - 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898342832"/>
      <w:bookmarkStart w:id="4" w:name="__Fieldmark__0_1898342832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898342832"/>
      <w:bookmarkStart w:id="6" w:name="__Fieldmark__3_189834283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1898342832"/>
      <w:bookmarkStart w:id="8" w:name="__Fieldmark__12_1898342832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1898342832"/>
      <w:bookmarkStart w:id="10" w:name="__Fieldmark__22_1898342832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1898342832"/>
      <w:bookmarkStart w:id="12" w:name="__Fieldmark__25_189834283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1898342832"/>
      <w:bookmarkStart w:id="14" w:name="__Fieldmark__26_1898342832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1898342832"/>
      <w:bookmarkStart w:id="16" w:name="__Fieldmark__27_189834283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 - Lot 2 (Conception, Transformation et installation de différents mobiliers (sauf tables et plans de travail) créés à partir du gisement interne de la CPAM du Rhôn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</w:rPr>
        <w:t>Cet acte d'engagement correspond au lot n°</w:t>
      </w:r>
      <w:r>
        <w:rPr>
          <w:rFonts w:cs="Calibri"/>
          <w:bCs/>
          <w:iCs/>
          <w:color w:val="000000"/>
        </w:rPr>
        <w:t>2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Conception, Transformation et installation de différents mobiliers (sauf tables et plans de travail) créés à partir du gisement interne de la CPAM du Rhône</w:t>
      </w:r>
    </w:p>
    <w:p>
      <w:pPr>
        <w:pStyle w:val="Normal"/>
        <w:ind w:left="720" w:hanging="72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50.000,00 €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bookmarkStart w:id="20" w:name="__RefHeading___Toc256000005"/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r>
        <w:rPr/>
        <w:t>Paiement</w:t>
      </w:r>
      <w:bookmarkEnd w:id="21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45_1898342832"/>
      <w:bookmarkStart w:id="23" w:name="__Fieldmark__45_1898342832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46_1898342832"/>
      <w:bookmarkStart w:id="25" w:name="__Fieldmark__46_189834283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47_1898342832"/>
      <w:bookmarkStart w:id="30" w:name="__Fieldmark__47_1898342832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48_1898342832"/>
      <w:bookmarkStart w:id="32" w:name="__Fieldmark__48_1898342832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49_1898342832"/>
      <w:bookmarkStart w:id="34" w:name="__Fieldmark__49_1898342832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50_1898342832"/>
      <w:bookmarkStart w:id="36" w:name="__Fieldmark__50_1898342832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  <w:r>
        <w:br w:type="page"/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7" w:name="__RefHeading___Toc256000009"/>
      <w:bookmarkEnd w:id="37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8" w:name="__RefHeading___Toc256000010"/>
      <w:bookmarkEnd w:id="3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9" w:name="__Fieldmark__51_1898342832"/>
      <w:bookmarkStart w:id="40" w:name="__Fieldmark__51_1898342832"/>
      <w:bookmarkEnd w:id="4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52_1898342832"/>
      <w:bookmarkStart w:id="42" w:name="__Fieldmark__52_1898342832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53_1898342832"/>
            <w:bookmarkStart w:id="44" w:name="__Fieldmark__53_189834283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54_1898342832"/>
            <w:bookmarkStart w:id="46" w:name="__Fieldmark__54_189834283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55_1898342832"/>
            <w:bookmarkStart w:id="48" w:name="__Fieldmark__55_189834283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56_1898342832"/>
            <w:bookmarkStart w:id="50" w:name="__Fieldmark__56_1898342832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1" w:name="__RefHeading___Toc256000011"/>
      <w:bookmarkEnd w:id="51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2 (Conception, Transformation et installation de différents mobiliers (sauf tables et plans de travail) créés à partir du gisement interne de la CPAM du Rhôn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4:00Z</dcterms:modified>
  <cp:revision>10</cp:revision>
  <dc:subject/>
  <dc:title>_Modèle recommandé : le service peut l’adapter le cas échéant_DC1_</dc:title>
</cp:coreProperties>
</file>